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EUV++UdGo8AFdDkGcW/EGbJAm5xKtJS2d+N/QyUAvP3implQGblYc0b2EhXIsKRcxA00ri
O2xId1nDrq2DkB3oJFPNhRAIEMHbawfFubMAKZxsuoK/JKuN7qr7JyGx41RrOu3DS5OFfu/u
xVZlipfkxypGDFZ/Q2/eUzaTLx7F5GFDtiD+n1OfNaw/5CLK863EXh2Yn721rZk45S7XZFej
7RpNtJ9EY9XPuodjaI</vt:lpwstr>
  </property>
  <property fmtid="{D5CDD505-2E9C-101B-9397-08002B2CF9AE}" pid="3" name="_2015_ms_pID_7253431">
    <vt:lpwstr>Jb4DbCWX8JxuWh/39+4TSTabP/shhBuiHXphQei92aRkUpgt1aQQU2
fmCd0q0ivgR9GlaVU3ADMMMxeoFoTE3lzw33ohuXFso3ShEvWUtwVGYkUFEKkZQVGG6zjyKT
GHsjZzx2PVaenVR7g6qmImuew1y38rrLkBcTChbtLM2mtFy07ZJQxcAdzMElIwaraQ7bbWQA
t09EXEEjFRTr44r/49Dbe2PCGX5aZ6D9wxKC</vt:lpwstr>
  </property>
  <property fmtid="{D5CDD505-2E9C-101B-9397-08002B2CF9AE}" pid="4" name="_2015_ms_pID_7253431_00">
    <vt:lpwstr>_2015_ms_pID_7253431</vt:lpwstr>
  </property>
  <property fmtid="{D5CDD505-2E9C-101B-9397-08002B2CF9AE}" pid="5" name="_2015_ms_pID_7253432">
    <vt:lpwstr>BUalI2jR67nqUmLnImQauaHIDXQm0aN+Z+wJ
wG6gf03UhPISLn2AwyQiUP0rIXvsaZvzMR/7SvDgwSkgWFPz6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